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05.2017</w:t>
        <w:tab/>
        <w:tab/>
        <w:tab/>
        <w:tab/>
        <w:tab/>
        <w:tab/>
        <w:tab/>
        <w:tab/>
        <w:tab/>
        <w:t xml:space="preserve">№ 24-8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20.12.2016 № 19-68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7 год и </w:t>
      </w:r>
    </w:p>
    <w:p>
      <w:pPr>
        <w:pStyle w:val="Normal"/>
        <w:ind w:right="3671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8-2019 годов»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5,56 Устава города Шарыпово, Шарыповский городской Совет депутатов РЕШИЛ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 Внести в Решение Шарыповского городского Совета депутатов от 20.12.2016 года № 19-68 «О бюджете города на 2017 год и плановый период 2018-2019 годов» следующие изменения и дополнения:  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1 Статья 1. Основные характеристики бюджета города Шарыпово на 2017 год и плановый период 2018 - 2019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Шарыпово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в 1 024 517 568,7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в сумме 1 045 767 112,38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в сумме 21 249 543,68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в сумме 21 249 543,68 рублей согласно </w:t>
      </w:r>
      <w:r>
        <w:rPr>
          <w:b/>
          <w:sz w:val="28"/>
          <w:szCs w:val="28"/>
        </w:rPr>
        <w:t>приложению 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на 2018 год и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на 2018 год в сумме 9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8 900,00 рублей и на 2019 год в сумме 9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на 2018 год в сумме 9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0.00 рублей, в том числе условно утвержденные расходы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,00 рублей, и на 2019 год в сумме 9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6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.00 рублей, в том числе условно утвержденные расходы в сумме 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на 2018 год в сумме 5 000 000,00 рублей и на 2019 год в сумме 5 000 000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4) источники внутреннего финансирования дефицита бюджета города на 2018 год в сумме 5 000 000,00 рублей и на 2019 год в сумме 5 000 000,00 рублей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».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Статью 16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  <w:shd w:fill="FFFFFF" w:val="clear"/>
        </w:rPr>
        <w:t>«Статья 16. Субсидии, предоставляемые управляющим организациям и товариществам собственников жилья муниципального образ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субсидии управляющим организациям и товариществам собственников жилья муниципального образования город Шарыпово компенсацию части расходов граждан на содержание и ремонт жилых помещений, предоставляемых по договорам социального найма, договорам социального найма жилых помещений муниципального жилого фонда в домах с центральным отоплением поселка Горячегорск в городе Шарыпо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 Предоставить субсидии управляющим организациям муниципального образования город Шарыпово</w:t>
      </w:r>
      <w:r>
        <w:rPr>
          <w:rFonts w:eastAsia="Calibri"/>
          <w:sz w:val="28"/>
          <w:szCs w:val="28"/>
          <w:lang w:eastAsia="en-US"/>
        </w:rPr>
        <w:t xml:space="preserve"> на реализацию мероприятий, направленных на формирование современной городской среды по благоустройству дворовых территорий многоквартирн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предоставления, расходования и возврата субсидий устанавливается Администрацией города Шарыпово.»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19 слова «на 2017 год и плановый период 2018-2019 годов в сумме по 1 728 800,00 рублей ежегодно» заменить словами «на 2017 год в сумме 33 027 300,00 рублей, на 2018-2019 годы по 1 728 800,00 рублей ежегодно.»;</w:t>
      </w:r>
    </w:p>
    <w:p>
      <w:pPr>
        <w:pStyle w:val="Style15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20 слова «на 2017 год и плановом периоде 2018 – 2019 годов по 2 500 000,00 рублей ежегодно.» заменить словами «на 2017 год в сумме 5 137 463,92 рублей, на 2018-2019 годы по 2 500 000,00 рублей ежегодно.».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>1.5. Статью 2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«Статья 22. Муниципальный внутренний долг города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Шарыпово по долговым обязательствам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а 1 января 2018 года в сумме 5 000 000,00  рублей, в том числе по муниципальным гарантиям 0,0 рублей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на 1 января 2019 года в сумме 10 000 000,00  рублей, в том числе по муниципальным гарантиям 0,0 рублей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0 года в сумме 15 000 000,00  рублей, в том числе по муниципальным гарантиям 0,0 рублей.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Предельный объем муниципального долга города Шарыпово не должен превышать в сумме: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0 000 000,00 рублей на 2017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70 000 000,00 рублей на 2018 год;</w:t>
      </w:r>
    </w:p>
    <w:p>
      <w:pPr>
        <w:pStyle w:val="Normal"/>
        <w:tabs>
          <w:tab w:val="clear" w:pos="709"/>
          <w:tab w:val="left" w:pos="-2127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 000 000,00 рублей на 2019 год.»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6. Приложение 2 к Решению изложить в новой редакции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7.  Приложение 4 к Решению изложить в новой редакции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риложение 5 к Решению изложить в новой редакции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 Приложение 6 к Решению изложить в новой редакции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 Приложение 7 к Решению изложить в новой редакции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риложение 8 к Решению изложить в новой редакции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     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Приложение 9 к Решению изложить в новой редакции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3. Приложение 10 к Решению изложить в новой редакции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4. Приложение 11 к Решению изложить в новой редакции согласно </w:t>
      </w:r>
      <w:r>
        <w:rPr>
          <w:b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540" w:leader="none"/>
          <w:tab w:val="left" w:pos="720" w:leader="none"/>
          <w:tab w:val="left" w:pos="108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1.15. Приложение 12 к Решению изложить в новой редакции согласно </w:t>
      </w:r>
      <w:r>
        <w:rPr>
          <w:b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tabs>
          <w:tab w:val="clear" w:pos="709"/>
          <w:tab w:val="left" w:pos="-1800" w:leader="none"/>
          <w:tab w:val="left" w:pos="720" w:leader="none"/>
        </w:tabs>
        <w:spacing w:before="0" w:after="0"/>
        <w:ind w:firstLine="360"/>
        <w:jc w:val="both"/>
        <w:rPr/>
      </w:pPr>
      <w:r>
        <w:rPr>
          <w:sz w:val="28"/>
          <w:szCs w:val="28"/>
        </w:rPr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Шарыпов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 Ю.К. Зарубин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Н.А. Петровская</w:t>
            </w:r>
          </w:p>
        </w:tc>
      </w:tr>
    </w:tbl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7-05-12T08:23:00Z</cp:lastPrinted>
  <dcterms:modified xsi:type="dcterms:W3CDTF">2017-05-24T03:11:00Z</dcterms:modified>
  <cp:revision>1151</cp:revision>
  <dc:subject/>
  <dc:title>Шарыповский городской Совет депутатов </dc:title>
</cp:coreProperties>
</file>